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/cykl 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JĘZYK MIGOWY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dobycie i doskonalenie umiejętności w zakresie poznania problematyki dotyczącej osób niedosłyszących i zasad powstania i rozwoju języka migow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dobycia praktycznych umiejętności posługiwania się językiem migowy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dobycie i doskonalenie umiejętności w zakresie opanowania podstaw daktylografii i znaków ideografi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CW41, CW4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CU 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K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kaz praktyczny zaliczenie ustn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kaz praktyczny zaliczenie ustn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42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3T11:43:00Z</dcterms:modified>
  <cp:revision>4</cp:revision>
  <dc:subject/>
  <dc:title>Karta modułu/przedmiotu</dc:title>
</cp:coreProperties>
</file>